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</w:rPr>
      </w:pPr>
      <w:r>
        <w:rPr>
          <w:color w:val="800080"/>
        </w:rPr>
        <w:t xml:space="preserve">SCAVENGER HUNT!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en was the first fire station built?! And what is its name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When was the first movie produced?! And what is the movie Title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When and where was the largest earthquake of the 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century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Find a quiz that tells what kind of personality you have?! 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What was the quiz called? 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What is your personality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at is the newest hotel added to the strip in Las Vegas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as the most popular band in 1995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Find the lyrics to the song Hysteria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at is the most popular male name in Africa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o was Miss Colorado in 2008?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Find a picture of a Slurry Bomb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en did the Titanic Sink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o sings the song Down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en did WW11 start and end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How many hours old are you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o named the Oceans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How many moons does Jupiter have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o is Ricky Carmichael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How many bugs do we eat haha?!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Find a picture of a Pink fox racing lo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How old is the earth?!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8:33:00Z</dcterms:created>
  <dc:creator>JEFFCO</dc:creator>
  <dc:description/>
  <cp:keywords/>
  <dc:language>en-US</dc:language>
  <cp:lastModifiedBy>JEFFCO</cp:lastModifiedBy>
  <dcterms:modified xsi:type="dcterms:W3CDTF">2009-09-08T18:33:00Z</dcterms:modified>
  <cp:revision>3</cp:revision>
  <dc:subject/>
  <dc:title>SCAVENGER HUNT</dc:title>
</cp:coreProperties>
</file>